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50.1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59974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219575</wp:posOffset>
                </wp:positionH>
                <wp:positionV relativeFrom="paragraph">
                  <wp:posOffset>-53213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41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647065</wp:posOffset>
                </wp:positionH>
                <wp:positionV relativeFrom="paragraph">
                  <wp:posOffset>121285</wp:posOffset>
                </wp:positionV>
                <wp:extent cx="5038090" cy="866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Questionario di soddisf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8.2pt;mso-wrap-distance-left:9.05pt;mso-wrap-distance-right:9.05pt;mso-wrap-distance-top:0pt;mso-wrap-distance-bottom:0pt;margin-top:9.55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Questionario di soddisf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012825</wp:posOffset>
                </wp:positionH>
                <wp:positionV relativeFrom="paragraph">
                  <wp:posOffset>176530</wp:posOffset>
                </wp:positionV>
                <wp:extent cx="4032250" cy="10712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07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nterventi di tipolog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rsuale finanziati d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ondo Sociale Europ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84.35pt;mso-wrap-distance-left:9.05pt;mso-wrap-distance-right:9.05pt;mso-wrap-distance-top:0pt;mso-wrap-distance-bottom:0pt;margin-top:13.9pt;mso-position-vertical-relative:text;margin-left:79.7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nterventi di tipolog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rsuale finanziati d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ondo Sociale Europe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</w:t>
      </w:r>
      <w:r>
        <w:rPr/>
        <w:t>____________________________________________________________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Questionario rivolto a  “disoccupati/inoccupati ”</w:t>
      </w:r>
    </w:p>
    <w:p>
      <w:pPr>
        <w:pStyle w:val="TextBody"/>
        <w:rPr/>
      </w:pPr>
      <w:r>
        <w:rPr/>
        <w:t xml:space="preserve">                      </w:t>
      </w:r>
      <w:r>
        <w:rPr/>
        <w:t>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giudizio di chi è direttamente coinvolto in un intervento è fondamentale per determinarne la qualità ai fini di una progettazione e riprogettazione fut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traverso il seguente questionario si tenta di raccogliere alcune valutazioni relativamente ai progetti finanziati attraverso il Fondo Sociale Europeo, cogliendo la soddisfazione degli allievi dei corsi rispetto ad alcune dimens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hiediamo di indicare, per ciascuna di queste il suo giudizio apponendo una crocetta sul livello della scala che ritiene più congru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Codici riservati alla Regione/Provincia di_______________</w: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6985</wp:posOffset>
                </wp:positionH>
                <wp:positionV relativeFrom="paragraph">
                  <wp:posOffset>142240</wp:posOffset>
                </wp:positionV>
                <wp:extent cx="3575050" cy="1014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Codice allievo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dice Corso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ipologia corsuale ________________________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itolo __________________________________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oggetto Attuatore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79.9pt;mso-wrap-distance-left:9.05pt;mso-wrap-distance-right:9.05pt;mso-wrap-distance-top:0pt;mso-wrap-distance-bottom:0pt;margin-top:11.2pt;mso-position-vertical-relative:text;margin-left:0.55pt;mso-position-horizontal-relative:text">
                <v:textbox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Codice allievo 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dice Corso 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ipologia corsuale ________________________</w:t>
                      </w:r>
                    </w:p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itolo __________________________________</w:t>
                      </w:r>
                    </w:p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oggetto Attuatore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ione A. Strutture e Attrezzatur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 questa sezione Le chiediamo di esprimere il suo giudizio riguardo gli ambienti in cui si è svolto il corso e riguardo le attrezzature utilizzat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a funzionalità (acustica, luminosità,…..) delle aule per le lezioni è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85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357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929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501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73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645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a   Adeguata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21385</wp:posOffset>
                </wp:positionH>
                <wp:positionV relativeFrom="paragraph">
                  <wp:posOffset>-1854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14.6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a funzionalità degli spazi per le attività  pratiche (laboratori, aule computer, …….) è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213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785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357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929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7501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073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6645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a</w:t>
        <w:tab/>
        <w:t>Adeguata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Il corso prevede l’utilizzo di attrezzature (strumenti, mezzi di calcolo, dotazioni di laboratorio..) 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110105</wp:posOffset>
                </wp:positionH>
                <wp:positionV relativeFrom="paragraph">
                  <wp:posOffset>69215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4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841625</wp:posOffset>
                </wp:positionH>
                <wp:positionV relativeFrom="paragraph">
                  <wp:posOffset>69215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4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Il rapporto numerico attrezzature / allievi è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042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5614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0186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4758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9330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3902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8474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Insufficiente Sufficiente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Le attrezzature sono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042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5614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0186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4758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9330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3902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474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Obsolete</w:t>
        <w:tab/>
        <w:t>Aggiornate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La funzionalità delle attrezzatre è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042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5614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0186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4758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9330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3902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8474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 xml:space="preserve">Inadeguata       </w:t>
        <w:tab/>
        <w:t>Adeguata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I materiali didattici (dispense, lucidi, diapositive, video,…) sono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1042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5614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0186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4758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9330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3902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8474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sufficienti</w:t>
        <w:tab/>
        <w:t>Sufficienti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i</w:t>
        <w:tab/>
        <w:tab/>
        <w:tab/>
        <w:tab/>
        <w:tab/>
        <w:tab/>
        <w:tab/>
        <w:tab/>
        <w:t xml:space="preserve">  Adeguat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1042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5614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0186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4758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9330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3902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8474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ezione B. Docenz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 questa sezione Le chiediamo una valutazione complessiva sulla qualità della docenz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I docenti spiegano in modo chiaro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8299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2871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7443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2015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6587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1159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6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6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573145</wp:posOffset>
                </wp:positionH>
                <wp:positionV relativeFrom="paragraph">
                  <wp:posOffset>1244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6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6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I docenti stimolano / motivano l’interesse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8299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2871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7443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2015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6587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1159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7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7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5731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7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7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I docenti sono disponibili a fornire chiariment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8299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2871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8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7443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2015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6587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1159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8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5731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9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I docenti mostrano disponibilità nei confronti delle esigenze e delle  richieste degli alliev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8299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2871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9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9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7443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2015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6587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1159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9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5731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0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5 I docenti utilizzano metodi d’insegnamento efficac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8299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2871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0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7443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2015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5731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1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311594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1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2658745</wp:posOffset>
                </wp:positionH>
                <wp:positionV relativeFrom="paragraph">
                  <wp:posOffset>508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6. In relazione agli aspetti appena considerati (chiarezza espositiva, capacità di stimolare l’interesse, disponibilità) i docenti di questo corso sono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5614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0186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4758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9330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33902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38474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2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43046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2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Fortemente disomogeneii Fortemente omogene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7. Durante il corso sono intervenuti esperti o testimon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561465</wp:posOffset>
                </wp:positionH>
                <wp:positionV relativeFrom="paragraph">
                  <wp:posOffset>39370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1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2110105</wp:posOffset>
                </wp:positionH>
                <wp:positionV relativeFrom="paragraph">
                  <wp:posOffset>39370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SE SI Rispetto agli obiettivi del corso, come valuta tali interventi: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3844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556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0128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3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3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14700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19272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2841625</wp:posOffset>
                </wp:positionH>
                <wp:positionV relativeFrom="paragraph">
                  <wp:posOffset>908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1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3390265</wp:posOffset>
                </wp:positionH>
                <wp:positionV relativeFrom="paragraph">
                  <wp:posOffset>908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1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utili</w:t>
        <w:tab/>
        <w:t>Util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73850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119570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15614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0186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24758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29330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5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5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33902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5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5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adeguati </w:t>
        <w:tab/>
        <w:t>Adegu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ezione C. Organizzazione del corso.</w:t>
      </w:r>
    </w:p>
    <w:p>
      <w:pPr>
        <w:pStyle w:val="Normal"/>
        <w:rPr>
          <w:sz w:val="22"/>
        </w:rPr>
      </w:pPr>
      <w:r>
        <w:rPr>
          <w:sz w:val="22"/>
        </w:rPr>
        <w:t>In questa sezione Le chiediamo di esprimere il suo giudizio in merito ad alcuni aspetti organizzativ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/>
        <w:t>All’inizio del corso, gli obiettivi e i contenuti sono stati presentati in mod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11957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16529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21101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25673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30245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34817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39389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r niente esauriente  </w:t>
        <w:tab/>
        <w:t>molto esaur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ll’inizio del corso, gli aspetti organizzativi (orari, regole,…) sono stati presentati in mod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11957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16529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21101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25673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30245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34817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39389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per niente esauriente molto esaur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ispetto agli obiettivi formativi il numero complessivo di ore del corso è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64706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11957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6529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21101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25673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30245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34817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carso</w:t>
        <w:tab/>
        <w:t>Eccess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’organizzazione del corso in termini di orari  (ad esempio la distribuzione nelle fasce orarie) è complessivament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7385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11957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16529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21101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25673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30245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34817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ssima </w:t>
        <w:tab/>
        <w:tab/>
        <w:t>Ott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’impegno complessivo richiesto durante e oltre la frequenza di questo corso, secondo Lei è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column">
                  <wp:posOffset>183578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column">
                  <wp:posOffset>220154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column">
                  <wp:posOffset>256730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column">
                  <wp:posOffset>293306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column">
                  <wp:posOffset>329882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2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column">
                  <wp:posOffset>366458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column">
                  <wp:posOffset>403034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946" w:hanging="6946"/>
        <w:rPr>
          <w:sz w:val="14"/>
        </w:rPr>
      </w:pPr>
      <w:r>
        <w:rPr>
          <w:sz w:val="14"/>
        </w:rPr>
        <w:t>Scarso (dovrebbe richiedere maggior impegno)                Eccessivo ( non si riesce neanche con il massimo impegno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>Attività di segreteria. E’ soddisfatto dei seguenti aspetti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.1 Disponibilità nel fornire informazioni (orari e accessibilità):</w:t>
      </w:r>
    </w:p>
    <w:p>
      <w:pPr>
        <w:pStyle w:val="Normal"/>
        <w:ind w:left="360" w:hanging="0"/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11957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16529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21101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25673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30245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34817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39389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348"/>
        <w:rPr/>
      </w:pPr>
      <w:r>
        <w:rPr/>
        <w:t xml:space="preserve">Per nulla </w:t>
        <w:tab/>
        <w:t>Del tutto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66"/>
        <w:rPr/>
      </w:pPr>
      <w:r>
        <w:rPr/>
        <w:t>5.2 Trasmissione informazioni (efficace e puntuale):</w:t>
      </w:r>
    </w:p>
    <w:p>
      <w:pPr>
        <w:pStyle w:val="Normal"/>
        <w:ind w:left="360" w:firstLine="6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11957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16529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21101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25673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30245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34817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39389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66"/>
        <w:rPr/>
      </w:pPr>
      <w:r>
        <w:rPr/>
        <w:tab/>
        <w:t>Per nulla</w:t>
        <w:tab/>
        <w:t>Del tutto</w:t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  <w:t>5.3 Gestione aspetti amministrativi (efficace e puntuale):</w:t>
      </w:r>
    </w:p>
    <w:p>
      <w:pPr>
        <w:pStyle w:val="Normal"/>
        <w:ind w:left="360" w:firstLine="6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11957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16529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21101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25673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30245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34817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39389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66"/>
        <w:rPr/>
      </w:pPr>
      <w:r>
        <w:rPr/>
        <w:tab/>
        <w:t xml:space="preserve">Per nulla </w:t>
        <w:tab/>
        <w:t>Del tutto</w:t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l rapporto ore di teoria / ore di pratica è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738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1195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1652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21101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25673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3024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3481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o</w:t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ome valuta il grado di coordinamento tra attività tecnica e pratic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738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11957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16529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21101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25673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3024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34817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o</w:t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Come valuta il grado di integrazione tra le diverse attività (argomenti trattati, esercitazioni svolte, …) di questo cor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ssimo (non c’è stato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15614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20186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24758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29330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33902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38474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421322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lcun tentativo di </w:t>
        <w:tab/>
        <w:tab/>
      </w:r>
    </w:p>
    <w:p>
      <w:pPr>
        <w:pStyle w:val="Normal"/>
        <w:ind w:left="7371" w:hanging="7371"/>
        <w:rPr/>
      </w:pPr>
      <w:r>
        <w:rPr/>
        <w:t xml:space="preserve">coordinament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ezione D. Immagine del cors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n questa sezione le chiediamo di esprimere La sua soddisfazione rispetto al cors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Rientrocorpodeltesto2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 xml:space="preserve">Cosa chiede ad un corso di formazione professionale? Quanta importanza hanno per lei i seguenti aspetti?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approfondire contenuti specifici utili </w:t>
      </w:r>
    </w:p>
    <w:p>
      <w:pPr>
        <w:pStyle w:val="Normal"/>
        <w:rPr/>
      </w:pPr>
      <w:r>
        <w:rPr/>
        <w:t xml:space="preserve">     </w:t>
      </w:r>
      <w:r>
        <w:rPr/>
        <w:t xml:space="preserve">alla professione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247586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Square wrapText="bothSides"/>
                <wp:docPr id="23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284162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320738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357314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393890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430466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467042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left="2124" w:firstLine="708"/>
        <w:rPr/>
      </w:pPr>
      <w:r>
        <w:rPr/>
        <w:t xml:space="preserve"> </w:t>
      </w:r>
      <w:r>
        <w:rPr/>
        <w:t>Nessuna Massima</w:t>
      </w:r>
    </w:p>
    <w:p>
      <w:pPr>
        <w:pStyle w:val="Heading8"/>
        <w:ind w:left="2124" w:firstLine="708"/>
        <w:rPr/>
      </w:pPr>
      <w:r>
        <w:rPr/>
      </w:r>
    </w:p>
    <w:p>
      <w:pPr>
        <w:pStyle w:val="Heading8"/>
        <w:ind w:left="2124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284162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320738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357314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393890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430466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467042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numPr>
          <w:ilvl w:val="1"/>
          <w:numId w:val="3"/>
        </w:numPr>
        <w:rPr/>
      </w:pPr>
      <w:r>
        <w:rPr/>
        <w:t>sviluppare nuove competenze      Nessuna Massi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2475865</wp:posOffset>
                </wp:positionH>
                <wp:positionV relativeFrom="paragraph">
                  <wp:posOffset>6350</wp:posOffset>
                </wp:positionV>
                <wp:extent cx="283210" cy="283210"/>
                <wp:effectExtent l="0" t="0" r="0" b="0"/>
                <wp:wrapSquare wrapText="bothSides"/>
                <wp:docPr id="24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0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left="0" w:hanging="0"/>
        <w:rPr/>
      </w:pPr>
      <w:r>
        <w:rPr/>
      </w:r>
    </w:p>
    <w:p>
      <w:pPr>
        <w:pStyle w:val="Heading8"/>
        <w:ind w:left="0" w:hanging="0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320738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393890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467042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.3 aumentare le occasione d’impiego</w:t>
        <w:tab/>
        <w:tab/>
        <w:t>Massi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247586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Square wrapText="bothSides"/>
                <wp:docPr id="25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284162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357314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430466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Nessun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 migliorare il livello di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247586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Square wrapText="bothSides"/>
                <wp:docPr id="25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284162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357314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393890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430466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467042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40" w:hanging="0"/>
        <w:rPr/>
      </w:pPr>
      <w:r>
        <w:rPr/>
        <w:t>autonomia</w:t>
        <w:tab/>
        <w:tab/>
        <w:tab/>
        <w:t xml:space="preserve">Nessuna </w:t>
        <w:tab/>
        <w:tab/>
        <w:t>Massima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 migliorare il livello di fiducia nelle sue prospettive professionali</w:t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2413000</wp:posOffset>
                </wp:positionH>
                <wp:positionV relativeFrom="paragraph">
                  <wp:posOffset>3232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5.45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2755900</wp:posOffset>
                </wp:positionH>
                <wp:positionV relativeFrom="paragraph">
                  <wp:posOffset>3232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4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5.4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3098800</wp:posOffset>
                </wp:positionH>
                <wp:positionV relativeFrom="paragraph">
                  <wp:posOffset>3232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5.45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3441700</wp:posOffset>
                </wp:positionH>
                <wp:positionV relativeFrom="paragraph">
                  <wp:posOffset>3232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5.4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3784600</wp:posOffset>
                </wp:positionH>
                <wp:positionV relativeFrom="paragraph">
                  <wp:posOffset>1771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7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9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4127500</wp:posOffset>
                </wp:positionH>
                <wp:positionV relativeFrom="paragraph">
                  <wp:posOffset>1771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95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1955800</wp:posOffset>
                </wp:positionH>
                <wp:positionV relativeFrom="paragraph">
                  <wp:posOffset>31115</wp:posOffset>
                </wp:positionV>
                <wp:extent cx="283210" cy="283210"/>
                <wp:effectExtent l="0" t="0" r="0" b="0"/>
                <wp:wrapSquare wrapText="bothSides"/>
                <wp:docPr id="26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45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Nessuna </w:t>
      </w:r>
      <w:r>
        <w:rPr>
          <w:smallCaps/>
        </w:rPr>
        <w:tab/>
        <w:tab/>
        <w:t xml:space="preserve">                  </w:t>
      </w:r>
      <w:r>
        <w:rPr/>
        <w:t>Mas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6 migliorare la capacità di </w:t>
      </w:r>
    </w:p>
    <w:p>
      <w:pPr>
        <w:pStyle w:val="Normal"/>
        <w:rPr/>
      </w:pPr>
      <w:r>
        <w:rPr/>
        <w:t xml:space="preserve">     </w:t>
      </w:r>
      <w:r>
        <w:rPr/>
        <w:t xml:space="preserve">orientarsi nel mondo del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247586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Square wrapText="bothSides"/>
                <wp:docPr id="27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284162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320738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357314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393890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430466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467042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lavoro</w:t>
        <w:tab/>
        <w:tab/>
        <w:tab/>
        <w:t xml:space="preserve">Nessuna </w:t>
        <w:tab/>
        <w:t>Mas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Quanto è soddisfatta ciascuna delle sue aspettative dal corso in questione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pprofondire contenuti spe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247586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Square wrapText="bothSides"/>
                <wp:docPr id="27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284162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320738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357314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393890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430466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467042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cifici utili alla professione</w:t>
        <w:tab/>
        <w:t>Per niente</w:t>
        <w:tab/>
        <w:t>Del tutto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24758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Square wrapText="bothSides"/>
                <wp:docPr id="28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28416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320738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357314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393890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43046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46704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>2.2 sviluppare nuove competenze</w:t>
        <w:tab/>
        <w:t xml:space="preserve">Per niente 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247586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Square wrapText="bothSides"/>
                <wp:docPr id="29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284162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320738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357314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393890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430466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467042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>2.3 aumentare le occasioni d’impiego</w:t>
        <w:tab/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>Per niente</w:t>
      </w:r>
    </w:p>
    <w:p>
      <w:pPr>
        <w:pStyle w:val="Normal"/>
        <w:ind w:left="360" w:hanging="360"/>
        <w:rPr/>
      </w:pPr>
      <w:r>
        <w:rPr/>
        <w:t>2.4 migliorare il livello di auto nomia</w:t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247586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Square wrapText="bothSides"/>
                <wp:docPr id="29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284162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320738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357314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393890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430466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467042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1992"/>
        <w:rPr/>
      </w:pPr>
      <w:r>
        <w:rPr/>
        <w:t>Per niente</w:t>
        <w:tab/>
        <w:t xml:space="preserve">                                              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5 migliorare il livello di fiducia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nelle sue prospettive professio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24758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Square wrapText="bothSides"/>
                <wp:docPr id="30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28416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32073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357314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393890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43046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46704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nali</w:t>
        <w:tab/>
        <w:tab/>
        <w:tab/>
        <w:tab/>
        <w:t>Per niente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6 migliorare la capacità di orien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247586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Square wrapText="bothSides"/>
                <wp:docPr id="31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284162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320738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357314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posOffset>393890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column">
                  <wp:posOffset>430466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column">
                  <wp:posOffset>467042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tarsi nel mondo del lavoro</w:t>
        <w:tab/>
        <w:t>Per niente</w:t>
        <w:tab/>
        <w:t>Del tut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 riiscriverebbe a questo corso?</w:t>
      </w:r>
    </w:p>
    <w:p>
      <w:pPr>
        <w:pStyle w:val="Normal"/>
        <w:rPr/>
      </w:pPr>
      <w:r>
        <w:rPr/>
        <w:tab/>
        <w:t>Si, presso lo stesso ente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8986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TopAndBottom/>
                <wp:docPr id="31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Si ma presso un altro ente 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216535" cy="125095"/>
                <wp:effectExtent l="0" t="0" r="0" b="0"/>
                <wp:wrapTopAndBottom/>
                <wp:docPr id="32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41300</wp:posOffset>
                </wp:positionH>
                <wp:positionV relativeFrom="paragraph">
                  <wp:posOffset>36830</wp:posOffset>
                </wp:positionV>
                <wp:extent cx="216535" cy="125095"/>
                <wp:effectExtent l="0" t="0" r="0" b="0"/>
                <wp:wrapTopAndBottom/>
                <wp:docPr id="32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9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Consiglierebbe ad un amico di iscriversi a questo corso?</w:t>
      </w:r>
    </w:p>
    <w:p>
      <w:pPr>
        <w:pStyle w:val="Normal"/>
        <w:rPr/>
      </w:pPr>
      <w:r>
        <w:rPr/>
        <w:tab/>
        <w:t>Si, presso lo stesso ente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8986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TopAndBottom/>
                <wp:docPr id="32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ma presso un altro ente 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216535" cy="125095"/>
                <wp:effectExtent l="0" t="0" r="0" b="0"/>
                <wp:wrapTopAndBottom/>
                <wp:docPr id="32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8986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TopAndBottom/>
                <wp:docPr id="32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Rientrocorpodeltesto3"/>
        <w:numPr>
          <w:ilvl w:val="0"/>
          <w:numId w:val="6"/>
        </w:numPr>
        <w:rPr/>
      </w:pPr>
      <w:r>
        <w:rPr/>
        <w:t>Secondo Lei questo corso La aiuterà a trovare un lavoro corrispondente alle sue aspettativ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1195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Square wrapText="bothSides"/>
                <wp:docPr id="32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1652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21101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column">
                  <wp:posOffset>25673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column">
                  <wp:posOffset>3024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column">
                  <wp:posOffset>3481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column">
                  <wp:posOffset>3938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hanging="0"/>
        <w:rPr/>
      </w:pPr>
      <w:r>
        <w:rPr/>
        <w:t>Per niente Moltissimo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  <w:t>6. E’ stao esplicitato un patto/contratto formativo all’inizio del corso?</w:t>
      </w:r>
    </w:p>
    <w:p>
      <w:pPr>
        <w:pStyle w:val="Normal"/>
        <w:rPr/>
      </w:pPr>
      <w:r>
        <w:rPr/>
        <w:tab/>
        <w:t>Si, chiarame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8986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TopAndBottom/>
                <wp:docPr id="332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Si ma non chiaram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216535" cy="125095"/>
                <wp:effectExtent l="0" t="0" r="0" b="0"/>
                <wp:wrapTopAndBottom/>
                <wp:docPr id="333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8986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TopAndBottom/>
                <wp:docPr id="33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ientrocorpodeltesto3"/>
        <w:ind w:left="993" w:hanging="284"/>
        <w:rPr/>
      </w:pPr>
      <w:r>
        <w:rPr/>
        <w:t>6.1 (SE SI – se è stato esplicitato un patto formativo) In che misura è stato rispettato da parte degli organismi del corso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column">
                  <wp:posOffset>1195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Square wrapText="bothSides"/>
                <wp:docPr id="33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column">
                  <wp:posOffset>1652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column">
                  <wp:posOffset>21101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column">
                  <wp:posOffset>25673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column">
                  <wp:posOffset>3024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column">
                  <wp:posOffset>3481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column">
                  <wp:posOffset>3938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hanging="0"/>
        <w:rPr/>
      </w:pPr>
      <w:r>
        <w:rPr/>
        <w:t xml:space="preserve">Per niente </w:t>
        <w:tab/>
        <w:t>Complet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tage (solo se svolto)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>Quanto le è servita la sua esperienza di stage per 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approfondire contenuti specifici utili alla professione</w:t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column">
                  <wp:posOffset>2018665</wp:posOffset>
                </wp:positionH>
                <wp:positionV relativeFrom="paragraph">
                  <wp:posOffset>88265</wp:posOffset>
                </wp:positionV>
                <wp:extent cx="252730" cy="307340"/>
                <wp:effectExtent l="0" t="0" r="0" b="0"/>
                <wp:wrapSquare wrapText="bothSides"/>
                <wp:docPr id="34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6.9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column">
                  <wp:posOffset>238442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column">
                  <wp:posOffset>275018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4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column">
                  <wp:posOffset>311594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5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column">
                  <wp:posOffset>348170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6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column">
                  <wp:posOffset>384746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7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column">
                  <wp:posOffset>421322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er niente Moltissim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sviluppare nuove competenz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column">
                  <wp:posOffset>2018665</wp:posOffset>
                </wp:positionH>
                <wp:positionV relativeFrom="paragraph">
                  <wp:posOffset>107315</wp:posOffset>
                </wp:positionV>
                <wp:extent cx="252730" cy="307340"/>
                <wp:effectExtent l="0" t="0" r="0" b="0"/>
                <wp:wrapSquare wrapText="bothSides"/>
                <wp:docPr id="34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8.4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column">
                  <wp:posOffset>238442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column">
                  <wp:posOffset>275018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column">
                  <wp:posOffset>311594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2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column">
                  <wp:posOffset>348170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3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column">
                  <wp:posOffset>384746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column">
                  <wp:posOffset>421322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>Per niente Moltissim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migliorare il livello di autonomi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column">
                  <wp:posOffset>2018665</wp:posOffset>
                </wp:positionH>
                <wp:positionV relativeFrom="paragraph">
                  <wp:posOffset>126365</wp:posOffset>
                </wp:positionV>
                <wp:extent cx="252730" cy="307340"/>
                <wp:effectExtent l="0" t="0" r="0" b="0"/>
                <wp:wrapSquare wrapText="bothSides"/>
                <wp:docPr id="356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9.9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column">
                  <wp:posOffset>238442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7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column">
                  <wp:posOffset>275018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column">
                  <wp:posOffset>311594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column">
                  <wp:posOffset>348170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column">
                  <wp:posOffset>384746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column">
                  <wp:posOffset>421322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2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>Per niente Moltissim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 migliorare la capacità di orientarsi nel mondo del lavor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column">
                  <wp:posOffset>2018665</wp:posOffset>
                </wp:positionH>
                <wp:positionV relativeFrom="paragraph">
                  <wp:posOffset>53975</wp:posOffset>
                </wp:positionV>
                <wp:extent cx="252730" cy="307340"/>
                <wp:effectExtent l="0" t="0" r="0" b="0"/>
                <wp:wrapSquare wrapText="bothSides"/>
                <wp:docPr id="36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4.2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column">
                  <wp:posOffset>238442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column">
                  <wp:posOffset>275018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5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column">
                  <wp:posOffset>311594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6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column">
                  <wp:posOffset>348170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7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column">
                  <wp:posOffset>384746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8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column">
                  <wp:posOffset>421322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er niente Moltissim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  <w:t>1.5 facilitare il reperimento di un’occupazione congruente alla sua professionalit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column">
                  <wp:posOffset>2018665</wp:posOffset>
                </wp:positionH>
                <wp:positionV relativeFrom="paragraph">
                  <wp:posOffset>56515</wp:posOffset>
                </wp:positionV>
                <wp:extent cx="252730" cy="307340"/>
                <wp:effectExtent l="0" t="0" r="0" b="0"/>
                <wp:wrapSquare wrapText="bothSides"/>
                <wp:docPr id="370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4.4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column">
                  <wp:posOffset>238442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1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4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column">
                  <wp:posOffset>275018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4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column">
                  <wp:posOffset>311594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4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column">
                  <wp:posOffset>348170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4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4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column">
                  <wp:posOffset>384746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5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4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er niente Moltissim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me giudica il tutoraggio di stage svolto dall’azienda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column">
                  <wp:posOffset>467042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column">
                  <wp:posOffset>2475865</wp:posOffset>
                </wp:positionH>
                <wp:positionV relativeFrom="paragraph">
                  <wp:posOffset>95250</wp:posOffset>
                </wp:positionV>
                <wp:extent cx="252730" cy="307340"/>
                <wp:effectExtent l="0" t="0" r="0" b="0"/>
                <wp:wrapSquare wrapText="bothSides"/>
                <wp:docPr id="377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7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column">
                  <wp:posOffset>284162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column">
                  <wp:posOffset>320738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column">
                  <wp:posOffset>357314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column">
                  <wp:posOffset>393890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1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column">
                  <wp:posOffset>430466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2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2700</wp:posOffset>
                </wp:positionH>
                <wp:positionV relativeFrom="paragraph">
                  <wp:posOffset>91440</wp:posOffset>
                </wp:positionV>
                <wp:extent cx="216535" cy="125095"/>
                <wp:effectExtent l="0" t="0" r="0" b="0"/>
                <wp:wrapSquare wrapText="bothSides"/>
                <wp:docPr id="383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.2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>Non c’era</w:t>
        <w:tab/>
        <w:tab/>
        <w:t xml:space="preserve">Adeguato              Inadeguato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me giudica il tutoraggio di stage svolto dall’organismo formativ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’era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2700</wp:posOffset>
                </wp:positionH>
                <wp:positionV relativeFrom="paragraph">
                  <wp:posOffset>41275</wp:posOffset>
                </wp:positionV>
                <wp:extent cx="237490" cy="214630"/>
                <wp:effectExtent l="0" t="0" r="0" b="0"/>
                <wp:wrapSquare wrapText="bothSides"/>
                <wp:docPr id="38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1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6.9pt;mso-wrap-distance-left:9.05pt;mso-wrap-distance-right:9.05pt;mso-wrap-distance-top:0pt;mso-wrap-distance-bottom:0pt;margin-top:3.2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column">
                  <wp:posOffset>1612900</wp:posOffset>
                </wp:positionH>
                <wp:positionV relativeFrom="paragraph">
                  <wp:posOffset>123825</wp:posOffset>
                </wp:positionV>
                <wp:extent cx="252730" cy="307340"/>
                <wp:effectExtent l="0" t="0" r="0" b="0"/>
                <wp:wrapSquare wrapText="bothSides"/>
                <wp:docPr id="38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9.75pt;mso-position-vertical-relative:text;margin-left:12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column">
                  <wp:posOffset>20701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6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6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column">
                  <wp:posOffset>25273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9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column">
                  <wp:posOffset>28702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column">
                  <wp:posOffset>32131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column">
                  <wp:posOffset>35560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column">
                  <wp:posOffset>38989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1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30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Inadeguato                     Adeguato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6. Formazione a distanza (solo se il corso ha usufruito di questa modalit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Relativamente alla parte di corso che ha sfruttato come modalità la formazione a distanza, ritiene che l’organizzazione sia stat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column">
                  <wp:posOffset>11957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Square wrapText="bothSides"/>
                <wp:docPr id="39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column">
                  <wp:posOffset>16529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column">
                  <wp:posOffset>21101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column">
                  <wp:posOffset>25673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30245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6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column">
                  <wp:posOffset>34817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column">
                  <wp:posOffset>3847465</wp:posOffset>
                </wp:positionH>
                <wp:positionV relativeFrom="paragraph">
                  <wp:posOffset>1339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r niente efficace </w:t>
        <w:tab/>
        <w:t>Molto effic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I materiali utilizzati per la formazione a distanza son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3938905</wp:posOffset>
                </wp:positionH>
                <wp:positionV relativeFrom="paragraph">
                  <wp:posOffset>438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9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4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11957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Square wrapText="bothSides"/>
                <wp:docPr id="400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16529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1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21101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25673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30245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4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column">
                  <wp:posOffset>34817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5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sufficienti </w:t>
        <w:tab/>
        <w:tab/>
        <w:t>Sufficient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11957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Square wrapText="bothSides"/>
                <wp:docPr id="406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column">
                  <wp:posOffset>16529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column">
                  <wp:posOffset>21101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8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column">
                  <wp:posOffset>25673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30245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0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34817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1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column">
                  <wp:posOffset>39389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i</w:t>
        <w:tab/>
        <w:tab/>
        <w:t>Adegu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Come giudica il tutoraggio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ab/>
      </w:r>
    </w:p>
    <w:p>
      <w:pPr>
        <w:pStyle w:val="Normal"/>
        <w:ind w:firstLine="360"/>
        <w:rPr/>
      </w:pPr>
      <w:r>
        <w:rPr/>
        <w:t xml:space="preserve">     </w:t>
      </w:r>
      <w:r>
        <w:rPr/>
        <w:t>Non c’e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041400</wp:posOffset>
                </wp:positionH>
                <wp:positionV relativeFrom="paragraph">
                  <wp:posOffset>6350</wp:posOffset>
                </wp:positionV>
                <wp:extent cx="237490" cy="237490"/>
                <wp:effectExtent l="0" t="0" r="0" b="0"/>
                <wp:wrapSquare wrapText="bothSides"/>
                <wp:docPr id="41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5pt;mso-position-vertical-relative:text;margin-left:8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column">
                  <wp:posOffset>17272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Square wrapText="bothSides"/>
                <wp:docPr id="414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13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column">
                  <wp:posOffset>21844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column">
                  <wp:posOffset>26416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6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column">
                  <wp:posOffset>30988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7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column">
                  <wp:posOffset>34417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8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column">
                  <wp:posOffset>38989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9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30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column">
                  <wp:posOffset>43561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34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ab/>
        <w:t>Inadeguato           Adeguato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el complesso come giudica la sua esperienza di formazione distanz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column">
                  <wp:posOffset>19272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Square wrapText="bothSides"/>
                <wp:docPr id="421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column">
                  <wp:posOffset>22929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column">
                  <wp:posOffset>265874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3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column">
                  <wp:posOffset>302450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4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33902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5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column">
                  <wp:posOffset>37560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6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column">
                  <wp:posOffset>41217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difficile</w:t>
        <w:tab/>
        <w:t xml:space="preserve"> faci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column">
                  <wp:posOffset>192722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Square wrapText="bothSides"/>
                <wp:docPr id="428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column">
                  <wp:posOffset>229298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column">
                  <wp:posOffset>265874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0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column">
                  <wp:posOffset>302450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1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column">
                  <wp:posOffset>339026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2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column">
                  <wp:posOffset>375602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3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column">
                  <wp:posOffset>412178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Mi ha fatto imparare poco Mi ha fatto imparare molto</w:t>
        <w:tab/>
        <w:tab/>
        <w:tab/>
        <w:tab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column">
                  <wp:posOffset>192722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Square wrapText="bothSides"/>
                <wp:docPr id="435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column">
                  <wp:posOffset>229298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column">
                  <wp:posOffset>265874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column">
                  <wp:posOffset>3024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column">
                  <wp:posOffset>339026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column">
                  <wp:posOffset>375602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0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column">
                  <wp:posOffset>412178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Mi ha fatto perdere tempo Mi ha fatto risparmiare tempo</w:t>
        <w:tab/>
        <w:tab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INFORMAZIONI GENERALI</w:t>
      </w:r>
    </w:p>
    <w:p>
      <w:pPr>
        <w:pStyle w:val="Corpodeltesto2"/>
        <w:rPr/>
      </w:pPr>
      <w:r>
        <w:rPr/>
        <w:t>Questa sezione del questionario è dedicata alla raccolta di informazioni sulla sua storia personale e sulla sua partecipazione al cors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Indipendentemente da come sono stati proposti, il suo interesse per i contenuti oggetto del corso è: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column">
                  <wp:posOffset>5556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Square wrapText="bothSides"/>
                <wp:docPr id="442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column">
                  <wp:posOffset>10128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column">
                  <wp:posOffset>14700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4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column">
                  <wp:posOffset>19272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5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column">
                  <wp:posOffset>229298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6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column">
                  <wp:posOffset>265874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7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column">
                  <wp:posOffset>311594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ullo</w:t>
        <w:tab/>
        <w:t>Molto elev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Quante ore ha frequentato di quelle svolte fino ad oggi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6985</wp:posOffset>
                </wp:positionH>
                <wp:positionV relativeFrom="paragraph">
                  <wp:posOffset>766445</wp:posOffset>
                </wp:positionV>
                <wp:extent cx="216535" cy="125095"/>
                <wp:effectExtent l="0" t="0" r="0" b="0"/>
                <wp:wrapSquare wrapText="bothSides"/>
                <wp:docPr id="44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0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>Tut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6985</wp:posOffset>
                </wp:positionH>
                <wp:positionV relativeFrom="paragraph">
                  <wp:posOffset>19685</wp:posOffset>
                </wp:positionV>
                <wp:extent cx="216535" cy="125095"/>
                <wp:effectExtent l="0" t="0" r="0" b="0"/>
                <wp:wrapSquare wrapText="bothSides"/>
                <wp:docPr id="45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5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>Quasi tutte (più del 90%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6985</wp:posOffset>
                </wp:positionH>
                <wp:positionV relativeFrom="paragraph">
                  <wp:posOffset>1905</wp:posOffset>
                </wp:positionV>
                <wp:extent cx="216535" cy="125095"/>
                <wp:effectExtent l="0" t="0" r="0" b="0"/>
                <wp:wrapSquare wrapText="bothSides"/>
                <wp:docPr id="451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>Buona par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6985</wp:posOffset>
                </wp:positionH>
                <wp:positionV relativeFrom="paragraph">
                  <wp:posOffset>53975</wp:posOffset>
                </wp:positionV>
                <wp:extent cx="216535" cy="125095"/>
                <wp:effectExtent l="0" t="0" r="0" b="0"/>
                <wp:wrapSquare wrapText="bothSides"/>
                <wp:docPr id="452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2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Poco più della met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210185</wp:posOffset>
                </wp:positionH>
                <wp:positionV relativeFrom="paragraph">
                  <wp:posOffset>-635</wp:posOffset>
                </wp:positionV>
                <wp:extent cx="216535" cy="125095"/>
                <wp:effectExtent l="0" t="0" r="0" b="0"/>
                <wp:wrapSquare wrapText="bothSides"/>
                <wp:docPr id="45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05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>Meno di me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itiene che le siano mancate le conoscenze preliminari per affrontare questo corso di formazion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column">
                  <wp:posOffset>101282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Square wrapText="bothSides"/>
                <wp:docPr id="454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column">
                  <wp:posOffset>147002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column">
                  <wp:posOffset>183578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6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column">
                  <wp:posOffset>220154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column">
                  <wp:posOffset>25673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8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column">
                  <wp:posOffset>30245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9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column">
                  <wp:posOffset>34817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Si, moltissime </w:t>
        <w:tab/>
        <w:t>No, nessun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ss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asch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6985</wp:posOffset>
                </wp:positionH>
                <wp:positionV relativeFrom="paragraph">
                  <wp:posOffset>24130</wp:posOffset>
                </wp:positionV>
                <wp:extent cx="216535" cy="125095"/>
                <wp:effectExtent l="0" t="0" r="0" b="0"/>
                <wp:wrapSquare wrapText="bothSides"/>
                <wp:docPr id="461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9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Femm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6985</wp:posOffset>
                </wp:positionH>
                <wp:positionV relativeFrom="paragraph">
                  <wp:posOffset>60960</wp:posOffset>
                </wp:positionV>
                <wp:extent cx="216535" cy="125095"/>
                <wp:effectExtent l="0" t="0" r="0" b="0"/>
                <wp:wrapSquare wrapText="bothSides"/>
                <wp:docPr id="46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6985</wp:posOffset>
                </wp:positionH>
                <wp:positionV relativeFrom="paragraph">
                  <wp:posOffset>1889760</wp:posOffset>
                </wp:positionV>
                <wp:extent cx="216535" cy="125095"/>
                <wp:effectExtent l="0" t="0" r="0" b="0"/>
                <wp:wrapSquare wrapText="bothSides"/>
                <wp:docPr id="46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48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6985</wp:posOffset>
                </wp:positionH>
                <wp:positionV relativeFrom="paragraph">
                  <wp:posOffset>1323340</wp:posOffset>
                </wp:positionV>
                <wp:extent cx="216535" cy="125095"/>
                <wp:effectExtent l="0" t="0" r="0" b="0"/>
                <wp:wrapSquare wrapText="bothSides"/>
                <wp:docPr id="46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4.2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E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to civi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elibe o nu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iugato/a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6985</wp:posOffset>
                </wp:positionH>
                <wp:positionV relativeFrom="paragraph">
                  <wp:posOffset>119380</wp:posOffset>
                </wp:positionV>
                <wp:extent cx="216535" cy="125095"/>
                <wp:effectExtent l="0" t="0" r="0" b="0"/>
                <wp:wrapSquare wrapText="bothSides"/>
                <wp:docPr id="46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4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eparato/a di fa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6985</wp:posOffset>
                </wp:positionH>
                <wp:positionV relativeFrom="paragraph">
                  <wp:posOffset>99695</wp:posOffset>
                </wp:positionV>
                <wp:extent cx="216535" cy="125095"/>
                <wp:effectExtent l="0" t="0" r="0" b="0"/>
                <wp:wrapSquare wrapText="bothSides"/>
                <wp:docPr id="466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eparato/a legalmente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6985</wp:posOffset>
                </wp:positionH>
                <wp:positionV relativeFrom="paragraph">
                  <wp:posOffset>175260</wp:posOffset>
                </wp:positionV>
                <wp:extent cx="216535" cy="125095"/>
                <wp:effectExtent l="0" t="0" r="0" b="0"/>
                <wp:wrapSquare wrapText="bothSides"/>
                <wp:docPr id="467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3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vorziato/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</w:t>
      </w:r>
      <w:r>
        <w:rPr/>
        <w:t>vedovo/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2700</wp:posOffset>
                </wp:positionH>
                <wp:positionV relativeFrom="paragraph">
                  <wp:posOffset>50800</wp:posOffset>
                </wp:positionV>
                <wp:extent cx="216535" cy="125095"/>
                <wp:effectExtent l="0" t="0" r="0" b="0"/>
                <wp:wrapSquare wrapText="bothSides"/>
                <wp:docPr id="468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2"/>
        </w:rPr>
      </w:pPr>
      <w:r>
        <w:rPr>
          <w:b/>
          <w:i/>
          <w:sz w:val="22"/>
        </w:rPr>
        <w:t>Titolo di studio più elevato conseguito</w:t>
      </w:r>
    </w:p>
    <w:p>
      <w:pPr>
        <w:pStyle w:val="Normal"/>
        <w:rPr/>
      </w:pPr>
      <w:r>
        <w:rPr/>
        <w:t>Dottorato di ricerca o specializzazione postlaure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89865</wp:posOffset>
                </wp:positionH>
                <wp:positionV relativeFrom="paragraph">
                  <wp:posOffset>32385</wp:posOffset>
                </wp:positionV>
                <wp:extent cx="216535" cy="125095"/>
                <wp:effectExtent l="0" t="0" r="0" b="0"/>
                <wp:wrapSquare wrapText="bothSides"/>
                <wp:docPr id="469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89865</wp:posOffset>
                </wp:positionH>
                <wp:positionV relativeFrom="paragraph">
                  <wp:posOffset>160655</wp:posOffset>
                </wp:positionV>
                <wp:extent cx="216535" cy="125095"/>
                <wp:effectExtent l="0" t="0" r="0" b="0"/>
                <wp:wrapSquare wrapText="bothSides"/>
                <wp:docPr id="470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6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aurea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89865</wp:posOffset>
                </wp:positionH>
                <wp:positionV relativeFrom="paragraph">
                  <wp:posOffset>142875</wp:posOffset>
                </wp:positionV>
                <wp:extent cx="216535" cy="125095"/>
                <wp:effectExtent l="0" t="0" r="0" b="0"/>
                <wp:wrapSquare wrapText="bothSides"/>
                <wp:docPr id="47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2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ploma universitario (laurea breve, ex scuole dirette ai fini speciali, scuola parauniversitar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iploma post-maturità di tipo non universitario (inclusa Accademia delle Belle Art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41300</wp:posOffset>
                </wp:positionH>
                <wp:positionV relativeFrom="paragraph">
                  <wp:posOffset>12700</wp:posOffset>
                </wp:positionV>
                <wp:extent cx="216535" cy="125095"/>
                <wp:effectExtent l="0" t="0" r="0" b="0"/>
                <wp:wrapSquare wrapText="bothSides"/>
                <wp:docPr id="47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loma di maturità (corso di 4-5 anni che permette l’accesso all’univers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89865</wp:posOffset>
                </wp:positionH>
                <wp:positionV relativeFrom="paragraph">
                  <wp:posOffset>15875</wp:posOffset>
                </wp:positionV>
                <wp:extent cx="216535" cy="125095"/>
                <wp:effectExtent l="0" t="0" r="0" b="0"/>
                <wp:wrapSquare wrapText="bothSides"/>
                <wp:docPr id="47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2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89865</wp:posOffset>
                </wp:positionH>
                <wp:positionV relativeFrom="paragraph">
                  <wp:posOffset>912495</wp:posOffset>
                </wp:positionV>
                <wp:extent cx="216535" cy="125095"/>
                <wp:effectExtent l="0" t="0" r="0" b="0"/>
                <wp:wrapSquare wrapText="bothSides"/>
                <wp:docPr id="474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1.8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ploma di qualifica professionale (corso di 2-3 anni che non permette l’accesso all’univers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89865</wp:posOffset>
                </wp:positionH>
                <wp:positionV relativeFrom="paragraph">
                  <wp:posOffset>52705</wp:posOffset>
                </wp:positionV>
                <wp:extent cx="216535" cy="125095"/>
                <wp:effectExtent l="0" t="0" r="0" b="0"/>
                <wp:wrapSquare wrapText="bothSides"/>
                <wp:docPr id="475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1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Licenza media inferi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89865</wp:posOffset>
                </wp:positionH>
                <wp:positionV relativeFrom="paragraph">
                  <wp:posOffset>17145</wp:posOffset>
                </wp:positionV>
                <wp:extent cx="216535" cy="125095"/>
                <wp:effectExtent l="0" t="0" r="0" b="0"/>
                <wp:wrapSquare wrapText="bothSides"/>
                <wp:docPr id="476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3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89865</wp:posOffset>
                </wp:positionH>
                <wp:positionV relativeFrom="paragraph">
                  <wp:posOffset>145415</wp:posOffset>
                </wp:positionV>
                <wp:extent cx="216535" cy="125095"/>
                <wp:effectExtent l="0" t="0" r="0" b="0"/>
                <wp:wrapSquare wrapText="bothSides"/>
                <wp:docPr id="477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4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icenza elementare</w:t>
      </w:r>
    </w:p>
    <w:p>
      <w:pPr>
        <w:pStyle w:val="Normal"/>
        <w:rPr/>
      </w:pPr>
      <w:r>
        <w:rPr/>
        <w:t>Nessun tit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tà di conseguimento del titolo di studio più elevat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se in possesso di titolo di studio superiore alla licenza media) Votazione del titolo di studio più eevat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/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ittadinanza (se diversa da Italiana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                    (anni di residenza in Italia 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i/>
      <w:sz w:val="22"/>
    </w:rPr>
  </w:style>
  <w:style w:type="paragraph" w:styleId="Rientrocorpodeltesto3">
    <w:name w:val="Rientro corpo del testo 3"/>
    <w:basedOn w:val="Normal"/>
    <w:qFormat/>
    <w:pPr>
      <w:ind w:left="567" w:hanging="567"/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3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6:35:00Z</dcterms:created>
  <dc:creator>Regione dell'Umbria</dc:creator>
  <dc:description/>
  <dc:language>en-US</dc:language>
  <cp:lastModifiedBy>mariarita forti</cp:lastModifiedBy>
  <cp:lastPrinted>2004-03-05T11:17:00Z</cp:lastPrinted>
  <dcterms:modified xsi:type="dcterms:W3CDTF">2005-09-13T08:17:00Z</dcterms:modified>
  <cp:revision>21</cp:revision>
  <dc:subject/>
  <dc:title/>
</cp:coreProperties>
</file>